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Рог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ашевского района от 17 января 2020 г. № 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вышении должностных окладов работников администрации Роговского сельского поселения Тимашевского района, замещающих должности, не являющиеся должностями муниципальной службы,   работников МКУ «ФРУ» и МБУ «ЖКХ» Рог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ашев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6 октября 2003 г.  № 131-ФЗ «Об общих принципах организации местного самоуправления в Российской Федерации», пунктом № 20 решения Совета Роговского сельского поселения Тимашевского района от 19 декабря 2019 г. № 19 «О бюджете Роговского сельского поселения Тимашевского района на 2020 год»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овысить с 1 января 2020 года на 3,8 процентов размеры должностных окладов работников администрации Роговского сельского поселения Тимашевского района, замещающих должности, не являющиеся должностями муниципальной службы,   работников МКУ «ФРУ» и МБУ «ЖКХ» Роговского сельского поселения Тимашев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нести изменения в постановление администрации Роговского сельского поселения Тимашевского района от 12 сентября 2014 г. № 162                 «Об оплате труда работников администрации Роговского сельского поселения Тимашевского района, замещающих должности, не являющиеся должностями муниципальной службы администрации Роговского сельского поселения Тимашевского района», изложив приложение № 2 в новой редакции (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остановление администрации Роговского сельского поселения Тимашевского района от 12 сентября 2014 г. № 163                «Об оплате труда работников муниципального казенного учреждения «Финансово-расчетное учреждение» Роговского сельского поселения Тимашевского района», изложив приложение № 2 в новой редакции (приложение 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в постановление администрации Роговского сельского поселения Тимашевского района от 12 февраля 2019 г. № 14                  « Об утверждении положения об оплате труда работников муниципального бюджетного учреждения «Жилищно-коммунальное хозяйство» Роговского сельского поселения Тимашевского района», изложив приложение № 2 к Положению об оплате труда работников муниципального бюджетного учреждения «Жилищно-коммунальное хозяйство» Роговского сельского поселения Тимашевского района в новой редакции (приложение № 3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знать утратившими с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ложения № 1 и № 2 к постановлению администрации Роговского сельского поселения Тимашевского района от 9 января 2019 г. № 2                           «О повышении должностных окладов работников администрации Роговского сельского поселения Тимашевского района, замещающих должности, не являющиеся должностями муниципальной службы и работников муниципального казенного учреждения «Финансово-расчетное учреждение» Роговского сельского поселения Тимашев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ложение № 2 к Положению об оплате труда работников муниципального бюджетного учреждения «Жилищно-коммунальное хозяйство» Роговского сельского поселения Тимашевского района, утвержденному постановлением администрации от 12 февраля 2019 г. № 14               «Об утверждении положения об оплате труда работников муниципального бюджетного учреждения «Жилищно-коммунальное хозяйство» Роговского сельского поселения Тимашев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едущему специалисту администрации Роговского сельского поселения Тимашевского района Бигдан Р.В. обеспечить опубликование настоящего постановления в газете «Роговчанка» и размещение на официальном сайт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постановления возложить на заместителя главы Роговского сельского поселения Тимашевского района Николаева Н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вступает в силу с момента опубликования и распространяется на правоотношения, возникшие с 1 января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13:00Z</dcterms:created>
  <dc:creator>Администрация</dc:creator>
  <dc:description/>
  <cp:keywords/>
  <dc:language>en-US</dc:language>
  <cp:lastModifiedBy>Smishka</cp:lastModifiedBy>
  <cp:lastPrinted>2020-01-17T11:08:00Z</cp:lastPrinted>
  <dcterms:modified xsi:type="dcterms:W3CDTF">2020-01-21T08:00:00Z</dcterms:modified>
  <cp:revision>219</cp:revision>
  <dc:subject/>
  <dc:title/>
</cp:coreProperties>
</file>